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hanging="0"/>
        <w:rPr>
          <w:u w:val="single"/>
        </w:rPr>
      </w:pPr>
      <w:r>
        <w:rPr>
          <w:sz w:val="24"/>
          <w:szCs w:val="24"/>
          <w:u w:val="single"/>
        </w:rPr>
        <w:t>II YEAR  B.TECH</w:t>
      </w:r>
      <w:r>
        <w:rPr>
          <w:bCs w:val="false"/>
          <w:sz w:val="24"/>
          <w:szCs w:val="24"/>
          <w:u w:val="single"/>
        </w:rPr>
        <w:t xml:space="preserve"> –I1 SEMESTER</w:t>
      </w:r>
      <w:r>
        <w:rPr>
          <w:sz w:val="24"/>
          <w:szCs w:val="24"/>
          <w:u w:val="single"/>
        </w:rPr>
        <w:t xml:space="preserve"> – R16  REGULATION  - II MID TERM EXAMINATIONS APRIL</w:t>
      </w:r>
      <w:r>
        <w:rPr>
          <w:sz w:val="28"/>
          <w:szCs w:val="28"/>
          <w:u w:val="single"/>
        </w:rPr>
        <w:t xml:space="preserve">-2018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  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 xml:space="preserve">        AN: 02.00 PM TO 03.30 PM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700"/>
        <w:gridCol w:w="2070"/>
        <w:gridCol w:w="2520"/>
        <w:gridCol w:w="2700"/>
        <w:gridCol w:w="279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F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>
          <w:trHeight w:val="19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RENGTH OF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ERIALS - II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INEERING GEOLOGY</w:t>
            </w:r>
          </w:p>
        </w:tc>
      </w:tr>
      <w:tr>
        <w:trPr>
          <w:trHeight w:val="196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WITCHING THEORY &amp; LOGIC DESIG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EEE, ECE, ETM, M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CONTROL SYSTEM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/>
            </w:pPr>
            <w:r>
              <w:rPr/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OWER SYSTEMS - 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ICAL MACHINES-II</w:t>
            </w:r>
          </w:p>
        </w:tc>
      </w:tr>
      <w:tr>
        <w:trPr>
          <w:trHeight w:val="206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/>
            </w:pPr>
            <w:r>
              <w:rPr/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S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YNAMICS OF MACHIN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ING 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CHINE DRAWING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INUED ON PAGE –2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2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67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520"/>
        <w:gridCol w:w="2070"/>
        <w:gridCol w:w="2520"/>
        <w:gridCol w:w="2700"/>
        <w:gridCol w:w="2790"/>
      </w:tblGrid>
      <w:tr>
        <w:trPr>
          <w:trHeight w:val="40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F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>
          <w:trHeight w:val="196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</w:t>
            </w:r>
            <w:r>
              <w:rPr>
                <w:b/>
              </w:rPr>
              <w:t xml:space="preserve"> CEE</w:t>
            </w:r>
            <w:r>
              <w:rPr/>
              <w:t>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/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WITCHING THEORY &amp; LOGIC DESIGN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EEE, ECE, ETM, M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CONTROL SYSTEM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/>
            </w:pPr>
            <w:r>
              <w:rPr/>
              <w:t>EEE, ECE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ULSE AND DIGITAL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ECE,  ET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ALOG COMMUNICATION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ECE,  ETM)</w:t>
            </w:r>
          </w:p>
        </w:tc>
      </w:tr>
      <w:tr>
        <w:trPr>
          <w:trHeight w:val="189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ABASE MANAGEMENT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PERATING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ORMAL LANGUAGES AND AUTOMATA THEORY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SE,IT</w:t>
            </w:r>
          </w:p>
        </w:tc>
      </w:tr>
      <w:tr>
        <w:trPr>
          <w:trHeight w:val="197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LECTRONIC CIRCUIT ANALYS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CONTROL SYSTEM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/>
            </w:pPr>
            <w:r>
              <w:rPr/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BME,EIE,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BABILITY THEORY AND STOCHASTIC PROCESSES</w:t>
            </w:r>
          </w:p>
        </w:tc>
      </w:tr>
      <w:tr>
        <w:trPr>
          <w:trHeight w:val="189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1-B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IOMEDICAL 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9" w:after="0"/>
              <w:ind w:left="10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BIO TRANSDUCERS AND APPLICATIONS 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ListParagraph"/>
              <w:jc w:val="center"/>
              <w:rPr/>
            </w:pPr>
            <w:r>
              <w:rPr/>
              <w:t>BME,EIE,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CLINICAL SCIENCES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lineRule="exact" w:line="177"/>
        <w:ind w:left="720" w:right="-40" w:firstLine="72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3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</w:t>
      </w:r>
      <w:r>
        <w:rPr>
          <w:sz w:val="20"/>
          <w:szCs w:val="20"/>
        </w:rPr>
        <w:t>AGE: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520"/>
        <w:gridCol w:w="2070"/>
        <w:gridCol w:w="2520"/>
        <w:gridCol w:w="2700"/>
        <w:gridCol w:w="279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F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>
          <w:trHeight w:val="214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ABASE MANAGEMENT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CSE,IT</w:t>
            </w:r>
            <w:r>
              <w:rPr>
                <w:rFonts w:eastAsia="Times New Roman"/>
              </w:rPr>
              <w:t xml:space="preserve">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PERATING SYSTEM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ORMAL LANGUAGES AND AUTOMATA THEORY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/>
              <w:t>CSE,IT</w:t>
            </w:r>
          </w:p>
        </w:tc>
      </w:tr>
      <w:tr>
        <w:trPr>
          <w:trHeight w:val="223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EEE, ECE, ETM, M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KINEMATICS OF MACHINER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ECT, 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FLUID MECHANICS &amp; HEAT TRANSF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0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7-ET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EEE, ECE,        ETM, MECT</w:t>
            </w:r>
            <w:r>
              <w:rPr>
                <w:rFonts w:eastAsia="Times New Roman"/>
              </w:rPr>
              <w:t xml:space="preserve">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CONTROL SYSTEM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jc w:val="center"/>
              <w:rPr/>
            </w:pPr>
            <w:r>
              <w:rPr/>
              <w:t>EEE, EC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EIE, ET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ULSE AND DIGITAL CIRCUIT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ECE,  ET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ALOG COMMUNICATIONS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ECE,  ETM)</w:t>
            </w:r>
          </w:p>
        </w:tc>
      </w:tr>
      <w:tr>
        <w:trPr>
          <w:trHeight w:val="215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</w:t>
            </w:r>
            <w:r>
              <w:rPr>
                <w:b/>
              </w:rPr>
              <w:t>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MINERAL PROCESS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RINCIPLES OF EXTRACTIVE METALLURGY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THERMODYNAMICS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</w:t>
      </w: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 xml:space="preserve">                                            </w:t>
      </w:r>
      <w:r>
        <w:rPr/>
        <w:tab/>
        <w:tab/>
        <w:tab/>
        <w:tab/>
      </w:r>
      <w:r>
        <w:rPr>
          <w:sz w:val="16"/>
          <w:szCs w:val="16"/>
        </w:rPr>
        <w:t xml:space="preserve">      CONTINUED ON PAGE –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4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PAGE:</w:t>
      </w:r>
      <w:r>
        <w:rPr>
          <w:rFonts w:ascii="Times New Roman" w:hAnsi="Times New Roman"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4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700"/>
        <w:gridCol w:w="2160"/>
        <w:gridCol w:w="2610"/>
        <w:gridCol w:w="2880"/>
        <w:gridCol w:w="2430"/>
      </w:tblGrid>
      <w:tr>
        <w:trPr>
          <w:trHeight w:val="333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F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>
          <w:trHeight w:val="194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FUNDAMENTALS OF STRUCTUR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AIRCRAFT PERFORMA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LOW SPEED AERODYNAMIC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CONTROL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70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3"/>
                <w:sz w:val="18"/>
                <w:szCs w:val="18"/>
              </w:rPr>
              <w:t xml:space="preserve">AUTOMOBILE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sz w:val="21"/>
                <w:szCs w:val="21"/>
              </w:rPr>
              <w:t>THERMODYNAM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FUNDAMENTALS OF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KINEMATICS OF MACHINER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ECT, 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RODUCTION         TECHNOLOGY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 A</w:t>
            </w:r>
            <w:r>
              <w:rPr/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SN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ALTERNATIVE FUELS FOR AUTOMOBILES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DRILLING AND BLAS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MINE 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15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ROCESS HEAT TRANSFER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Sd/-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 xml:space="preserve">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CONTINUED ON PAGE –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5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5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40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30"/>
        <w:gridCol w:w="2160"/>
        <w:gridCol w:w="2430"/>
        <w:gridCol w:w="2700"/>
        <w:gridCol w:w="2700"/>
      </w:tblGrid>
      <w:tr>
        <w:trPr>
          <w:trHeight w:val="387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F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-04-2018 A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04-2018 F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</w:tr>
      <w:tr>
        <w:trPr>
          <w:trHeight w:val="22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8-C E 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Normal"/>
              <w:jc w:val="center"/>
              <w:rPr/>
            </w:pPr>
            <w:r>
              <w:rPr/>
              <w:t>EIE, ,BME, IT, MECT, ETM, MMT, AE, MIE, PTME, CEE, MSNT)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RENGTH OF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ERIALS - II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</w:rPr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CE ,CE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Building Materials, Construction and Planning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ATERIALSCIENCE AND NANO TECHNOLOGY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INESS ECONOMIC AND FINANCIAL ANALYSI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</w:t>
            </w:r>
          </w:p>
          <w:p>
            <w:pPr>
              <w:pStyle w:val="Normal"/>
              <w:jc w:val="center"/>
              <w:rPr/>
            </w:pPr>
            <w:r>
              <w:rPr/>
              <w:t>CE, EEE, ME, ECE, CSE,</w:t>
            </w:r>
          </w:p>
          <w:p>
            <w:pPr>
              <w:pStyle w:val="TableParagraph"/>
              <w:ind w:left="120" w:right="117" w:hanging="5"/>
              <w:jc w:val="center"/>
              <w:rPr>
                <w:rFonts w:eastAsia="Times New Roman"/>
              </w:rPr>
            </w:pPr>
            <w:r>
              <w:rPr/>
              <w:t>EIE, ,BME, IT, MECT, ETM, MMT, AE, AME, MIE, PTME, CEE, MS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 xml:space="preserve">Common to </w:t>
            </w:r>
            <w:r>
              <w:rPr/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SN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DESIGN OF MACHINE MEMBER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eastAsia="Times New Roman"/>
              </w:rPr>
              <w:t>Common to A</w:t>
            </w:r>
            <w:r>
              <w:rPr/>
              <w:t>M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</w:rPr>
            </w:pPr>
            <w:r>
              <w:rPr/>
              <w:t>MS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DYNAMICS OF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17-03-2018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TableParagraph"/>
        <w:jc w:val="center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9-21T15:43:00Z</cp:lastPrinted>
  <dcterms:modified xsi:type="dcterms:W3CDTF">2018-03-20T06:34:00Z</dcterms:modified>
  <cp:revision>5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